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1313912179"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1536409273"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723840243"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727934897"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