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679254913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144655464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238382425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1126194686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192547902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126514846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145661898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706633680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