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803933547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1290768945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1570049006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