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1370038191"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1509760473"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521939032"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2008948963"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1374363712"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114237937"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2136673193"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397836956"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921828296"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1682046281"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1411628684"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214959163"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425846878"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503262274"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1606186301"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1954832198"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2042081551"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783684830"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041993770"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249665906"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795750593"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759428826"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1924564775"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460459752"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237878524"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1473912393"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2126341689"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1224567887"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1429530988"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1466118909"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1638032225"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2137306697"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