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ФЕРАТ</w:t>
      </w:r>
    </w:p>
    <w:p>
      <w:pPr>
        <w:pStyle w:val="Normal"/>
        <w:spacing w:lineRule="atLeast" w:line="360"/>
        <w:ind w:left="3" w:right="3" w:firstLine="41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Курсовой проект содержит  22 с., 9 таблиц, 4 источника.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 проекте приведен бизнес-план АООТ “Винзавод </w:t>
      </w:r>
      <w:r>
        <w:rPr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иноград” на 1996 год. Рассчитана себестоимость производимой продукции, её цена, рентабельность продукции</w:t>
      </w:r>
      <w:r>
        <w:rPr>
          <w:sz w:val="32"/>
          <w:szCs w:val="3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зводства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 продаж, норма прибыли. Обоснована маркетинговая политика для получения наибольшей прибыли.</w:t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ОДЕРЖАНИЕ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6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3" \f \t "Ðåôåðàò;3;Çàãîëîâîê2;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hyperlink w:anchor="__RefHeading___Toc406768382">
            <w:r>
              <w:rPr>
                <w:rStyle w:val="IndexLink"/>
                <w:b w:val="false"/>
                <w:bCs w:val="false"/>
              </w:rPr>
              <w:t>5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Описание фирмы</w:t>
            <w:tab/>
          </w:r>
          <w:hyperlink w:anchor="__RefHeading___Toc406768383">
            <w:r>
              <w:rPr>
                <w:rStyle w:val="IndexLink"/>
                <w:b w:val="false"/>
                <w:bCs w:val="false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1. Название фирмы</w:t>
            <w:tab/>
          </w:r>
          <w:hyperlink w:anchor="__RefHeading___Toc406768384">
            <w:r>
              <w:rPr>
                <w:rStyle w:val="IndexLink"/>
                <w:b w:val="false"/>
                <w:bCs w:val="false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2. Род деятельности:</w:t>
            <w:tab/>
          </w:r>
          <w:hyperlink w:anchor="__RefHeading___Toc406768385">
            <w:r>
              <w:rPr>
                <w:rStyle w:val="IndexLink"/>
                <w:b w:val="false"/>
                <w:bCs w:val="false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3. Общая характеристика товара:</w:t>
            <w:tab/>
          </w:r>
          <w:hyperlink w:anchor="__RefHeading___Toc406768386">
            <w:r>
              <w:rPr>
                <w:rStyle w:val="IndexLink"/>
                <w:b w:val="false"/>
                <w:bCs w:val="false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4. Ориентировочная численность персонала:</w:t>
            <w:tab/>
          </w:r>
          <w:hyperlink w:anchor="__RefHeading___Toc406768387">
            <w:r>
              <w:rPr>
                <w:rStyle w:val="IndexLink"/>
                <w:b w:val="false"/>
                <w:bCs w:val="false"/>
              </w:rPr>
              <w:t>7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2. Сводка контрольных показателей</w:t>
            <w:tab/>
          </w:r>
          <w:hyperlink w:anchor="__RefHeading___Toc406768388">
            <w:r>
              <w:rPr>
                <w:rStyle w:val="IndexLink"/>
                <w:b w:val="false"/>
                <w:bCs w:val="false"/>
              </w:rPr>
              <w:t>7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3. Текущая маркетинговая ситуация</w:t>
            <w:tab/>
          </w:r>
          <w:hyperlink w:anchor="__RefHeading___Toc406768389">
            <w:r>
              <w:rPr>
                <w:rStyle w:val="IndexLink"/>
                <w:b w:val="false"/>
                <w:bCs w:val="false"/>
              </w:rPr>
              <w:t>8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3.1. Сегментация рынка</w:t>
            <w:tab/>
          </w:r>
          <w:hyperlink w:anchor="__RefHeading___Toc406768390">
            <w:r>
              <w:rPr>
                <w:rStyle w:val="IndexLink"/>
                <w:b w:val="false"/>
                <w:bCs w:val="false"/>
              </w:rPr>
              <w:t>8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3.2. Основные конкуренты</w:t>
            <w:tab/>
          </w:r>
          <w:hyperlink w:anchor="__RefHeading___Toc406768391">
            <w:r>
              <w:rPr>
                <w:rStyle w:val="IndexLink"/>
                <w:b w:val="false"/>
                <w:bCs w:val="false"/>
              </w:rPr>
              <w:t>8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4. Товарная стратегия фирмы</w:t>
            <w:tab/>
          </w:r>
          <w:hyperlink w:anchor="__RefHeading___Toc406768392">
            <w:r>
              <w:rPr>
                <w:rStyle w:val="IndexLink"/>
                <w:b w:val="false"/>
                <w:bCs w:val="false"/>
              </w:rPr>
              <w:t>9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4.1. Товар. Ассортимент. Позиционирование</w:t>
            <w:tab/>
          </w:r>
          <w:hyperlink w:anchor="__RefHeading___Toc406768393">
            <w:r>
              <w:rPr>
                <w:rStyle w:val="IndexLink"/>
                <w:b w:val="false"/>
                <w:bCs w:val="false"/>
              </w:rPr>
              <w:t>9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4.2. Сегмент рынка, для которого предназначен наш товар</w:t>
            <w:tab/>
          </w:r>
          <w:hyperlink w:anchor="__RefHeading___Toc406768394">
            <w:r>
              <w:rPr>
                <w:rStyle w:val="IndexLink"/>
                <w:b w:val="false"/>
                <w:bCs w:val="false"/>
              </w:rPr>
              <w:t>9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4.3. Планируемый объём выпуска</w:t>
            <w:tab/>
          </w:r>
          <w:hyperlink w:anchor="__RefHeading___Toc406768395">
            <w:r>
              <w:rPr>
                <w:rStyle w:val="IndexLink"/>
                <w:b w:val="false"/>
                <w:bCs w:val="false"/>
              </w:rPr>
              <w:t>10</w:t>
            </w:r>
          </w:hyperlink>
        </w:p>
        <w:p>
          <w:pPr>
            <w:pStyle w:val="16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 xml:space="preserve">4.4. Опасности, которые могут повлиять на сбыт товара и         </w:t>
          </w:r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 xml:space="preserve">       </w: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озможности противодействия им</w:t>
            <w:tab/>
          </w:r>
          <w:hyperlink w:anchor="__RefHeading___Toc406768396">
            <w:r>
              <w:rPr>
                <w:rStyle w:val="IndexLink"/>
                <w:b w:val="false"/>
                <w:bCs w:val="false"/>
              </w:rPr>
              <w:t>11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5. Цена товара и планируемая прибыль</w:t>
            <w:tab/>
          </w:r>
          <w:hyperlink w:anchor="__RefHeading___Toc406768397">
            <w:r>
              <w:rPr>
                <w:rStyle w:val="IndexLink"/>
                <w:b w:val="false"/>
                <w:bCs w:val="false"/>
              </w:rPr>
              <w:t>12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5.1 . Тип рынка и метод ценообразования.</w:t>
            <w:tab/>
          </w:r>
          <w:hyperlink w:anchor="__RefHeading___Toc406768398">
            <w:r>
              <w:rPr>
                <w:rStyle w:val="IndexLink"/>
                <w:b w:val="false"/>
                <w:bCs w:val="false"/>
              </w:rPr>
              <w:t>12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5.2. Себестоимость.</w:t>
            <w:tab/>
          </w:r>
          <w:hyperlink w:anchor="__RefHeading___Toc406768399">
            <w:r>
              <w:rPr>
                <w:rStyle w:val="IndexLink"/>
                <w:b w:val="false"/>
                <w:bCs w:val="false"/>
              </w:rPr>
              <w:t>13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5.3. Расчет годовых затрат на оплату труда</w:t>
            <w:tab/>
          </w:r>
          <w:hyperlink w:anchor="__RefHeading___Toc406768400">
            <w:r>
              <w:rPr>
                <w:rStyle w:val="IndexLink"/>
                <w:b w:val="false"/>
                <w:bCs w:val="false"/>
              </w:rPr>
              <w:t>15</w:t>
            </w:r>
          </w:hyperlink>
        </w:p>
        <w:p>
          <w:pPr>
            <w:pStyle w:val="16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 xml:space="preserve">5.4. Расчет расходов на содержание и эксплуатацию </w:t>
          </w:r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 xml:space="preserve">       </w: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оборудования</w:t>
            <w:tab/>
          </w:r>
          <w:hyperlink w:anchor="__RefHeading___Toc406768401">
            <w:r>
              <w:rPr>
                <w:rStyle w:val="IndexLink"/>
                <w:b w:val="false"/>
                <w:bCs w:val="false"/>
              </w:rPr>
              <w:t>15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5.5. Цена.</w:t>
            <w:tab/>
          </w:r>
          <w:hyperlink w:anchor="__RefHeading___Toc406768402">
            <w:r>
              <w:rPr>
                <w:rStyle w:val="IndexLink"/>
                <w:b w:val="false"/>
                <w:bCs w:val="false"/>
              </w:rPr>
              <w:t>16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5.6. Расчет коэффициентов финансовой оценки</w:t>
            <w:tab/>
          </w:r>
          <w:hyperlink w:anchor="__RefHeading___Toc406768403">
            <w:r>
              <w:rPr>
                <w:rStyle w:val="IndexLink"/>
                <w:b w:val="false"/>
                <w:bCs w:val="false"/>
              </w:rPr>
              <w:t>17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6.</w:t>
          </w:r>
          <w:r>
            <w:rPr>
              <w:b w:val="false"/>
              <w:bCs w:val="false"/>
              <w:lang w:val="ru-RU"/>
            </w:rPr>
            <w:t xml:space="preserve"> </w: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Финансовый план</w:t>
            <w:tab/>
          </w:r>
          <w:hyperlink w:anchor="__RefHeading___Toc406768404">
            <w:r>
              <w:rPr>
                <w:rStyle w:val="IndexLink"/>
                <w:b w:val="false"/>
                <w:bCs w:val="false"/>
              </w:rPr>
              <w:t>18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7.</w:t>
          </w:r>
          <w:r>
            <w:rPr>
              <w:b w:val="false"/>
              <w:bCs w:val="false"/>
              <w:lang w:val="ru-RU"/>
            </w:rPr>
            <w:t xml:space="preserve"> </w: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Проведение рекламной кампании</w:t>
            <w:tab/>
          </w:r>
          <w:hyperlink w:anchor="__RefHeading___Toc406768405">
            <w:r>
              <w:rPr>
                <w:rStyle w:val="IndexLink"/>
                <w:b w:val="false"/>
                <w:bCs w:val="false"/>
              </w:rPr>
              <w:t>18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7.1. Реализация  рекламы</w:t>
            <w:tab/>
          </w:r>
          <w:hyperlink w:anchor="__RefHeading___Toc406768406">
            <w:r>
              <w:rPr>
                <w:rStyle w:val="IndexLink"/>
                <w:b w:val="false"/>
                <w:bCs w:val="false"/>
              </w:rPr>
              <w:t>18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8. Схема распространения товаров</w:t>
            <w:tab/>
          </w:r>
          <w:hyperlink w:anchor="__RefHeading___Toc406768407">
            <w:r>
              <w:rPr>
                <w:rStyle w:val="IndexLink"/>
                <w:b w:val="false"/>
                <w:bCs w:val="false"/>
              </w:rPr>
              <w:t>19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8.1. Методы стимулирования сбыта</w:t>
            <w:tab/>
          </w:r>
          <w:hyperlink w:anchor="__RefHeading___Toc406768408">
            <w:r>
              <w:rPr>
                <w:rStyle w:val="IndexLink"/>
                <w:b w:val="false"/>
                <w:bCs w:val="false"/>
              </w:rPr>
              <w:t>19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9.</w:t>
          </w:r>
          <w:r>
            <w:rPr>
              <w:b w:val="false"/>
              <w:bCs w:val="false"/>
              <w:lang w:val="ru-RU"/>
            </w:rPr>
            <w:t xml:space="preserve"> </w: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Оценка рисков</w:t>
            <w:tab/>
          </w:r>
          <w:hyperlink w:anchor="__RefHeading___Toc406768409">
            <w:r>
              <w:rPr>
                <w:rStyle w:val="IndexLink"/>
                <w:b w:val="false"/>
                <w:bCs w:val="false"/>
              </w:rPr>
              <w:t>20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Заключение.</w:t>
            <w:tab/>
          </w:r>
          <w:hyperlink w:anchor="__RefHeading___Toc406768410">
            <w:r>
              <w:rPr>
                <w:rStyle w:val="IndexLink"/>
                <w:b w:val="false"/>
                <w:bCs w:val="false"/>
              </w:rPr>
              <w:t>21</w:t>
            </w:r>
          </w:hyperlink>
        </w:p>
        <w:p>
          <w:pPr>
            <w:pStyle w:val="16"/>
            <w:rPr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писок использованных источников</w:t>
            <w:tab/>
          </w:r>
          <w:hyperlink w:anchor="__RefHeading___Toc406768411">
            <w:r>
              <w:rPr>
                <w:rStyle w:val="IndexLink"/>
                <w:b w:val="false"/>
                <w:bCs w:val="false"/>
              </w:rPr>
              <w:t>22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1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1"/>
        <w:rPr/>
      </w:pPr>
      <w:r>
        <w:rPr/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0" w:name="__RefHeading___Toc406768382"/>
      <w:bookmarkEnd w:id="0"/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и рынков сбыта и сырье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ого проекта и в первую очередь представляющих интерес для участников-инвесторов проекта. Расчеты показателей адаптированы к требованиям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изнес-план является объектом интеллектуальной собственности, предметом коммерческой тайны и подлежит соответствующей защи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1" w:name="__RefHeading___Toc406768383"/>
      <w:bookmarkEnd w:id="1"/>
      <w:r>
        <w:rPr>
          <w:rFonts w:eastAsia="Times New Roman Cyr" w:cs="Times New Roman Cyr" w:ascii="Times New Roman Cyr" w:hAnsi="Times New Roman Cyr"/>
        </w:rPr>
        <w:t>1.Описание фир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2" w:name="__RefHeading___Toc406768384"/>
      <w:bookmarkEnd w:id="2"/>
      <w:r>
        <w:rPr>
          <w:rFonts w:eastAsia="Times New Roman Cyr" w:cs="Times New Roman Cyr" w:ascii="Times New Roman Cyr" w:hAnsi="Times New Roman Cyr"/>
        </w:rPr>
        <w:t>1.1. Название фир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ОЗТ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“Винзавод “Виноград”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зарегистрирован в Торгово-Промышленной палате РФ, номер лицензии 1647856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дрес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361004, КБР, г. Прохладный, ул. Лермонтова, 27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иректор</w:t>
      </w:r>
      <w:r>
        <w:rPr>
          <w:b/>
          <w:bCs/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Немов В.С. , тел. (87144)-52129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ОЗТ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“Винзавод “Виноград”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ладает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кладскими площадями 1250 кв. м и производственные площади 2200 кв.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3" w:name="__RefHeading___Toc406768385"/>
      <w:r>
        <w:rPr>
          <w:rFonts w:eastAsia="Times New Roman Cyr" w:cs="Times New Roman Cyr" w:ascii="Times New Roman Cyr" w:hAnsi="Times New Roman Cyr"/>
        </w:rPr>
        <w:t>1.2.Род деятельности:</w:t>
      </w:r>
      <w:bookmarkEnd w:id="3"/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работка и розлив вин, коньяков, водк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4" w:name="__RefHeading___Toc406768386"/>
      <w:r>
        <w:rPr>
          <w:rFonts w:eastAsia="Times New Roman Cyr" w:cs="Times New Roman Cyr" w:ascii="Times New Roman Cyr" w:hAnsi="Times New Roman Cyr"/>
        </w:rPr>
        <w:t>1.3.Общая характеристика товара:</w:t>
      </w:r>
      <w:bookmarkEnd w:id="4"/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ша продукция занимает заслуженное место среди алкогольных напитков, выпускаемых в России, что подтверждается  многочисленными наградами, полученных нами на различных выставках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спользуемое нами высококачественное сырье и классические рецепты приготовления  вин, водок и коньяков обеспечили нам известность и хороший сбы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  <w:r>
        <w:br w:type="page"/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5" w:name="__RefHeading___Toc406768387"/>
      <w:bookmarkEnd w:id="5"/>
      <w:r>
        <w:rPr>
          <w:rFonts w:eastAsia="Times New Roman Cyr" w:cs="Times New Roman Cyr" w:ascii="Times New Roman Cyr" w:hAnsi="Times New Roman Cyr"/>
        </w:rPr>
        <w:t>1.4.Ориентировочная численность персонал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Таблица 1.4.1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40"/>
        <w:gridCol w:w="1764"/>
        <w:gridCol w:w="26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N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личество (чел.)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редняя заработная плата (в месяц), руб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уководящий соста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пециалисты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Цех по выработке виноматериало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Цех по производству крепленых виноматериало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ньячный цех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Цех розлива вин, коньяко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одочный цех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арный цех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еханический цех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епромышленный персонал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000</w:t>
            </w:r>
          </w:p>
        </w:tc>
      </w:tr>
      <w:tr>
        <w:trPr/>
        <w:tc>
          <w:tcPr>
            <w:tcW w:w="5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того: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0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6" w:name="__RefHeading___Toc406768388"/>
      <w:bookmarkEnd w:id="6"/>
      <w:r>
        <w:rPr>
          <w:rFonts w:eastAsia="Times New Roman Cyr" w:cs="Times New Roman Cyr" w:ascii="Times New Roman Cyr" w:hAnsi="Times New Roman Cyr"/>
        </w:rPr>
        <w:t>2. Сводка контрольных показателе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3"/>
        <w:rPr/>
      </w:pPr>
      <w:r>
        <w:rPr/>
        <w:t xml:space="preserve">   </w:t>
      </w:r>
      <w:r>
        <w:rPr/>
        <w:t>Таблица 2.1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156"/>
        <w:gridCol w:w="2156"/>
      </w:tblGrid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6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быт, т. д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74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ино креплено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74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ино плодово-ягодно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74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коньяк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74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од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того: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,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9,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0,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Цена, млн.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,3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ибыль, млн.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64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асходы на маркетинг, млн.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7" w:name="__RefHeading___Toc406768389"/>
      <w:bookmarkEnd w:id="7"/>
      <w:r>
        <w:rPr>
          <w:rFonts w:eastAsia="Times New Roman Cyr" w:cs="Times New Roman Cyr" w:ascii="Times New Roman Cyr" w:hAnsi="Times New Roman Cyr"/>
        </w:rPr>
        <w:t>3. Текущая маркетинговая ситуац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8" w:name="__RefHeading___Toc406768390"/>
      <w:bookmarkEnd w:id="8"/>
      <w:r>
        <w:rPr>
          <w:rFonts w:eastAsia="Times New Roman Cyr" w:cs="Times New Roman Cyr" w:ascii="Times New Roman Cyr" w:hAnsi="Times New Roman Cyr"/>
        </w:rPr>
        <w:t>3.1. Сегментация рын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ind w:firstLine="708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егментом рынка для алкогольных напитков, производимый винзаводом “Виноград”, с географической точки зрения будет рынок города Прохладного и близко расположенных к нему городов Кабардино-Балкарии, в которых не существует фирм, занимающихся производством вино-водочных издел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9" w:name="__RefHeading___Toc406768391"/>
      <w:bookmarkEnd w:id="9"/>
      <w:r>
        <w:rPr>
          <w:rFonts w:eastAsia="Times New Roman Cyr" w:cs="Times New Roman Cyr" w:ascii="Times New Roman Cyr" w:hAnsi="Times New Roman Cyr"/>
        </w:rPr>
        <w:t>3.2.Основные конкурен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>Анализируя ситуацию на рынке сбыта  алкогольной продукции приходим к выводу, что основными конкурентами являются зарубежные производители спиртных напитков. Их продукция почти всегда отличается высоким качеством, широким ассортиментом, разнообразием упаковки. Основной недостаток – высокие ц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Судя по объемам сбыта, можно  сказать,  что  эти  товары, в целом, не полностью удовлетворяют  потребности  покупателей. Стратегия конкурентов агрессивна и в охвате  рынка  они используют  методы  дифференцированного  маркетин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ким образом,  из всего вышесказанного  можно сделать вывод, что у нас есть  довольно перспективная  маркетинговая возможность сбыта продукции высокого качества по низким цен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Кроме тог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 покупке оптом устанавливаем скидку 5%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рупным торговым партнерам скидки до 10 %</w:t>
      </w:r>
    </w:p>
    <w:p>
      <w:pPr>
        <w:pStyle w:val="Normal"/>
        <w:widowControl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10" w:name="__RefHeading___Toc406768392"/>
      <w:bookmarkEnd w:id="10"/>
      <w:r>
        <w:rPr>
          <w:rFonts w:eastAsia="Times New Roman Cyr" w:cs="Times New Roman Cyr" w:ascii="Times New Roman Cyr" w:hAnsi="Times New Roman Cyr"/>
        </w:rPr>
        <w:t>4. Товарная стратегия фир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11" w:name="__RefHeading___Toc406768393"/>
      <w:bookmarkEnd w:id="11"/>
      <w:r>
        <w:rPr>
          <w:rFonts w:eastAsia="Times New Roman Cyr" w:cs="Times New Roman Cyr" w:ascii="Times New Roman Cyr" w:hAnsi="Times New Roman Cyr"/>
        </w:rPr>
        <w:t>4.1. Товар. Ассортимент. Позиционир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В ассортименте нашей продукции присутству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ина столов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ина  виноградные крепле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ино полусладкое “Российское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ьяки “КВВК”, “КВ”, “КС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одки “Русская”, “Столичная”, “Московская”, “Георгиевская”, </w:t>
      </w:r>
      <w:r>
        <w:rPr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обая московская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 т.д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тличительной особенностью нашей продукции  является экологическая  чистота и высокое качество. Следовательно, позиционироваться мы должны, прежде всего, по цене (потому что в этом наше основное преимущество перед  конкурентами)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12" w:name="__RefHeading___Toc406768394"/>
      <w:bookmarkEnd w:id="12"/>
      <w:r>
        <w:rPr>
          <w:rFonts w:eastAsia="Times New Roman Cyr" w:cs="Times New Roman Cyr" w:ascii="Times New Roman Cyr" w:hAnsi="Times New Roman Cyr"/>
        </w:rPr>
        <w:t>4.2. Сегмент рынка, для которого предназначен наш товар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08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 качестве  стратегии  охвата  рынка    мы    изберем концентрированный маркетинг (так как наш завод обладает средней мощностью и наши средства ограничены).  Нам  необходимо  будет  выбрать один,  наиболее  благоприятный  для  нас  сегмент  рынк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средоточить на нем все наши усил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  сегментировании будем  рассматривать  население Кабардино-Балкарии и прилежащих регионов (700 000 человек). Для простоты расчетов поступим следующим образом. Взрослое население в возрасте от 21 года до 70 лет составляет 60%, что в абсолютных величинах состави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700 000чел.*0.6=420000 челове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сновными признаками сегментирования выберем демографические: уровень доходов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-потребление алкоголя на душу населения (</w:t>
      </w:r>
      <w:r>
        <w:rPr>
          <w:rFonts w:eastAsia="Symbol" w:cs="Symbol" w:ascii="Symbol" w:hAnsi="Symbol"/>
          <w:sz w:val="32"/>
          <w:szCs w:val="32"/>
        </w:rPr>
        <w:t>»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2 литров/год).</w:t>
      </w:r>
    </w:p>
    <w:p>
      <w:pPr>
        <w:pStyle w:val="Normal"/>
        <w:widowControl w:val="false"/>
        <w:ind w:firstLine="708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иболее  благоприятным  сегментом  для  нас  будет  груп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требителей, недовольных  существующим  ассортиментом  (не удовлетворены товарами  конкурентов) и со сравнительно низким уровнем доходов (но  с  достаточной  покупательной  способностью).  Мы  выбрали  его,   учитывая следующие критер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-потенциальная емкость рынка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-неудовлетворенность покупателей существующим предложением (</w:t>
      </w:r>
      <w:r>
        <w:rPr>
          <w:rFonts w:eastAsia="Symbol" w:cs="Symbol" w:ascii="Symbol" w:hAnsi="Symbol"/>
          <w:sz w:val="32"/>
          <w:szCs w:val="32"/>
        </w:rPr>
        <w:t>»</w:t>
      </w:r>
      <w:r>
        <w:rPr>
          <w:sz w:val="32"/>
          <w:szCs w:val="32"/>
        </w:rPr>
        <w:t>70%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отенц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 420000 * 70% = 294000 потребит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отенц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294000 * 12 =  3528000 литров / год = 352.8 тыс.дал/г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lang w:val="en-US"/>
        </w:rPr>
      </w:pPr>
      <w:bookmarkStart w:id="13" w:name="__RefHeading___Toc406768395"/>
      <w:bookmarkEnd w:id="13"/>
      <w:r>
        <w:rPr>
          <w:rFonts w:eastAsia="Times New Roman Cyr" w:cs="Times New Roman Cyr" w:ascii="Times New Roman Cyr" w:hAnsi="Times New Roman Cyr"/>
        </w:rPr>
        <w:t>4.3. Планируемый объём выпуска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  планировании  объема  выпуска  на  1996г. будем  учитывать следующе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- потенциальную емкость рынка, приведенную выш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- у нас есть конкуренты, которых мы собираемся вытеснить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- емкость рынка достаточно постоянна, но  наша  доля  в  н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жет   увеличивать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имая во внимание потенциальную емкость рынка и наличие у нас  конкурентов,  а  также нашу маркетинговую политику  мы  должны  увеличивать  объем  выпускаемой продукции (наряду с интенсификацией  усилий  по  продвижению  и распространению   нашего   товара).  Потенциально мы можем увеличить выпуск  на 30 тыс.дал в 1996 году за счет модернизации производства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уска</w:t>
      </w:r>
      <w:r>
        <w:rPr>
          <w:sz w:val="32"/>
          <w:szCs w:val="32"/>
        </w:rPr>
        <w:t xml:space="preserve"> =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1995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+30 =  260 + 30 = 290 тыс. дал/г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  <w:r>
        <w:br w:type="page"/>
      </w:r>
    </w:p>
    <w:p>
      <w:pPr>
        <w:pStyle w:val="21"/>
        <w:rPr>
          <w:lang w:val="en-US"/>
        </w:rPr>
      </w:pPr>
      <w:bookmarkStart w:id="14" w:name="__RefHeading___Toc406768396"/>
      <w:bookmarkEnd w:id="14"/>
      <w:r>
        <w:rPr>
          <w:rFonts w:eastAsia="Times New Roman Cyr" w:cs="Times New Roman Cyr" w:ascii="Times New Roman Cyr" w:hAnsi="Times New Roman Cyr"/>
        </w:rPr>
        <w:t>4.4. Опасности, которые могут повлиять на сбыт товара и возможности противодействия им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акторы микросреды, влияющие на сбы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аблица 4.4.1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2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Положительные факторы</w:t>
            </w:r>
          </w:p>
        </w:tc>
        <w:tc>
          <w:tcPr>
            <w:tcW w:w="5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Отрицательные факторы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. Стабильность поставок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. Нестабильность поставок сырь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. Бесперебойность работы предприятия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. Забастовка рабочих нашего предприяти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. Приобретение новых потребителей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. Потеря существующих связей с потребителем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. Потребители удовлетворены качеством нашей продукции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. Неудовлетворённость потребители качеством нашей продукции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. Положительное отношение контактной аудитории</w:t>
            </w:r>
          </w:p>
        </w:tc>
        <w:tc>
          <w:tcPr>
            <w:tcW w:w="5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. Плохое отношение к нам контактной аудитори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меньшить отрицательное влияние вышеперечисленных факторов можно следующим образом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32"/>
          <w:szCs w:val="32"/>
        </w:rPr>
        <w:t xml:space="preserve">1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здать производственные запасы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ладить контакты с новыми поставщикам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Постоянно контролировать настроение рабочих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ести к минимуму вероятность забастовок;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Постоянный поиск нового рынка сбыта, но нужно учитывать, что всё - таки более надёжные это старые, проверенные связ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остоянный контроль за качеством продукци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. Действовать по обстоятельства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акторы  макросреды,  влияющие на сбы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аблица 4.4.2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426" w:hanging="426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Положительные факторы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459" w:hanging="459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Отрицательные факторы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. Принятие законов, предусматривающих льготы для производителей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59" w:hanging="459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1. Принятие законов, ущемляющих права производителей                    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. Спад инфляции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59" w:hanging="459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. Рост инфляции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. Удешевление энергии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59" w:hanging="459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3. Удорожание энергии 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. Повышение общего уровня покупательной способности</w:t>
            </w:r>
          </w:p>
        </w:tc>
        <w:tc>
          <w:tcPr>
            <w:tcW w:w="4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59" w:hanging="459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и отрицательном влиянии факторов макросреды мы практически не можем ничего поделать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lang w:val="en-US"/>
        </w:rPr>
      </w:pPr>
      <w:bookmarkStart w:id="15" w:name="__RefHeading___Toc406768397"/>
      <w:bookmarkEnd w:id="15"/>
      <w:r>
        <w:rPr>
          <w:rFonts w:eastAsia="Times New Roman Cyr" w:cs="Times New Roman Cyr" w:ascii="Times New Roman Cyr" w:hAnsi="Times New Roman Cyr"/>
        </w:rPr>
        <w:t>5. Цена товара и планируемая прибыль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16" w:name="__RefHeading___Toc406768398"/>
      <w:bookmarkEnd w:id="16"/>
      <w:r>
        <w:rPr>
          <w:rFonts w:eastAsia="Times New Roman Cyr" w:cs="Times New Roman Cyr" w:ascii="Times New Roman Cyr" w:hAnsi="Times New Roman Cyr"/>
        </w:rPr>
        <w:t>5.1 . Тип рынка и метод ценообразован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онечно  же, в условиях быстро меняющейся экономико-политической ситуации в России трудно однозначно определить тип рынка, на  который  мы выходим, но наиболее близок он к олигопол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еред нами стоит задача получить максимальную прибыль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мы будем определять цену методом "средней издержки плюс прибыль", но не будем также забывать об уровне текущих це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w:br w:type="page"/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17" w:name="__RefHeading___Toc406768399"/>
      <w:bookmarkEnd w:id="17"/>
      <w:r>
        <w:rPr>
          <w:rFonts w:eastAsia="Times New Roman Cyr" w:cs="Times New Roman Cyr" w:ascii="Times New Roman Cyr" w:hAnsi="Times New Roman Cyr"/>
        </w:rPr>
        <w:t>5.2. Себестоимость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Для расчета себестоимости продукции необходимо определить все затраты, которые имеют место в процессе производства.  Расход денежных средств будет производиться на приобретение сырья и вспомогательных материалов, выплаты заработной платы основным производственным рабочи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плату за энергоносители, а так же на дополнительные затраты, связанные с организацией и осуществлением деятельности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Приведем расчет составляющих себестоимости продукции на 1996 год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5.2.1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387"/>
        <w:gridCol w:w="2126"/>
        <w:gridCol w:w="2337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татьи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лн. руб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босновани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ырье и основные материалы за вычетом от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99,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з пр-ных мощностей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спомогательные материа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,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аблица 5.2.2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пливо и энергия на технологические нуж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о факту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асходы на оплату тр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аблица 5.2.3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тчисления на производственные нуж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,2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9 % от пункта 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держание и эксплуатация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аблица 5.2.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того прямых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24,1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п/п 1-5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Цехов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 % от п. 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бщезаводски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 % от п. 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Потери от бра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5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.5 % от п.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чие производ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2,4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 % от п.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77" w:right="-175" w:hanging="0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непроизвод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1,2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 % от п.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того косвенных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33,1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п/п 7-1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лановая себестои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57,3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п/п 1-1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тчисления во внебюджетные фон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8,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3" w:firstLine="7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.4 % от общ. стоим работ (*)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олная себестои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57,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п/п 12-13</w:t>
            </w:r>
          </w:p>
        </w:tc>
      </w:tr>
    </w:tbl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567" w:hanging="567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(*) Общая стоимость работ = Плановая себестоимость + Прибыль     (плановая) 20 % от плановой себестоимости + Налог на прибыль       (35 % от прибыли)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бщая стоимость работ = 10857,31 + 2171.46 + 760,02 = 13788,79 тыс. рубле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ебестоимость переработки = Плановая себестоимость (п.12 из таблицы 5.2.1) - Затраты на материалы (п.1 из таблицы 5.2.1.)</w:t>
      </w:r>
    </w:p>
    <w:p>
      <w:pPr>
        <w:pStyle w:val="Normal"/>
        <w:widowControl w:val="false"/>
        <w:ind w:left="567" w:hanging="567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ст переработки = 10857,31- 6599,5 = 4257,801 млн.руб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5.2.2.- Потребность во вспомогательных материалах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1134"/>
        <w:gridCol w:w="1276"/>
        <w:gridCol w:w="1488"/>
        <w:gridCol w:w="1488"/>
      </w:tblGrid>
      <w:tr>
        <w:trPr>
          <w:trHeight w:val="37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2" w:right="-70" w:hanging="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п/п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аименование сырья и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зм-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отребность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тоимость, млн.руб.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Единицы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сег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ернистый ангидри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Бентони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Жела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ЖК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алий перманган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рбиновая кисл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Фильтркар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да кауст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да кальцинирова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умага оберто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Этике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лн.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лей-декстр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бка п / э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Фольга алюминие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кладка карто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лпачки декоратив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Лимонная кисл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ринатрийфосф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</w:t>
            </w:r>
          </w:p>
        </w:tc>
      </w:tr>
      <w:tr>
        <w:trPr/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того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,4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18" w:name="__RefHeading___Toc406768400"/>
      <w:bookmarkEnd w:id="18"/>
      <w:r>
        <w:rPr>
          <w:rFonts w:eastAsia="Times New Roman Cyr" w:cs="Times New Roman Cyr" w:ascii="Times New Roman Cyr" w:hAnsi="Times New Roman Cyr"/>
        </w:rPr>
        <w:t>5.3. Расчет годовых затрат на оплату тру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Затраты на оплату труда включают в себя основную и дополнительную заработную плату основных производственных рабочих и отчисления в фонд социального страх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Дополнительная заработная плата основных производственных рабочих принимается равной 14 % от основной заработной платы. Уровень отчислений на социальное страхование установим равным 30 % от суммы основной и дополнительной заработной платы основных производственных рабочих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блица 5.3.1.                          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6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№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татьи расходов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умма, млн.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сновная зарплат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Дополнительная зарплата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21" w:hanging="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Отчисления на соцстрах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того: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6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left="567" w:hanging="567"/>
        <w:rPr>
          <w:rFonts w:ascii="Times New Roman Cyr" w:hAnsi="Times New Roman Cyr" w:eastAsia="Times New Roman Cyr" w:cs="Times New Roman Cyr"/>
        </w:rPr>
      </w:pPr>
      <w:bookmarkStart w:id="19" w:name="__RefHeading___Toc406768401"/>
      <w:bookmarkEnd w:id="19"/>
      <w:r>
        <w:rPr>
          <w:rFonts w:eastAsia="Times New Roman Cyr" w:cs="Times New Roman Cyr" w:ascii="Times New Roman Cyr" w:hAnsi="Times New Roman Cyr"/>
        </w:rPr>
        <w:t>5.4.Расчет расходов на содержание и эксплуатацию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Сюда включаются расходы на амортизацию оборудования и транспортных средств, эксплуатацию оборудования, его ремонт, внутризаводское перемещение грузов, износ малоценных и быстроизнашивающихся инструментов и приспособ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блица 5.4.1.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308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татьи расходо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умма, млн.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Амортизация оборудования и транспортных средст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Эксплуатация оборудовани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емонт оборудования и транспортных средст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нутризаводское перемещение грузо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знос малоценных и быстроизнашивающихся инструментов и приспособлений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того: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спользуя данные таблицы 5.2.1. и зная объемы производства, вычислим себестоимость продук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полная себестоимость</w:t>
        <w:tab/>
        <w:t>4257,6 *10</w:t>
      </w:r>
      <w:r>
        <w:rPr>
          <w:sz w:val="32"/>
          <w:szCs w:val="32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р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5103" w:leader="none"/>
        </w:tabs>
        <w:ind w:firstLine="567"/>
        <w:jc w:val="both"/>
        <w:rPr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vertAlign w:val="superscript"/>
        </w:rPr>
        <w:t xml:space="preserve">_______________________________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vertAlign w:val="superscript"/>
        </w:rPr>
        <w:t xml:space="preserve">___________________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 49164  руб./дал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5103" w:leader="none"/>
        </w:tabs>
        <w:ind w:firstLine="567"/>
        <w:jc w:val="both"/>
        <w:rPr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>объем производства            290000 да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20" w:name="__RefHeading___Toc406768402"/>
      <w:bookmarkEnd w:id="20"/>
      <w:r>
        <w:rPr>
          <w:rFonts w:eastAsia="Times New Roman Cyr" w:cs="Times New Roman Cyr" w:ascii="Times New Roman Cyr" w:hAnsi="Times New Roman Cyr"/>
        </w:rPr>
        <w:t>5.5. Це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держиваясь общей методики расчёта цены, при её определении будем следовать следующему плану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Постановка задачи ценообразова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Определение спрос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Прогноз издержек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Анализ цен и товаров конкурент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. Выбор метода ценообразова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. Установление окончательной цены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шей задачей будет являться следующе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 одной стороны мы, конечно, хотим получать максимальную прибыль, с другой стороны мы не хотим привлекать на наш сегмент рынка конкурентов и терять клиентуру. Исходя из этого, при определении цены, будем использовать метод "средней издержки плюс прибыль", но также не будем забывать о ценах конкурентов.</w:t>
      </w:r>
    </w:p>
    <w:p>
      <w:pPr>
        <w:pStyle w:val="Normal"/>
        <w:widowControl w:val="false"/>
        <w:ind w:firstLine="708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прос на нашу продукцию эластичен, так как наш товар имеет замену. Планируемые издержки и прогноз их изменения мы рассчитали в пункте </w:t>
      </w:r>
      <w:r>
        <w:rPr>
          <w:b/>
          <w:bCs/>
          <w:sz w:val="32"/>
          <w:szCs w:val="32"/>
        </w:rPr>
        <w:t>5.2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считаем цен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мем прибыль равной 20%, тогда цена с учётом себестоимости будет равн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708" w:firstLine="708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Ц = 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пр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0,2 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1,2*49164 = 58996,8 руб./д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Получившаяся цена немного выше, чем у конкурентов, примерно на 3 - 4 %, но это не страшно, так как ближайший к нам конкурент (с географической точки зрения) находится в другой республике. Значит покупка товара у них, будет означать повышенные расходы на транспортировку. Поэтому, мы считаем, что потребители нашего сегмента будут покупать наш това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Рассчитаем выручку от реализации нашей продук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В = Ц * </w:t>
      </w:r>
      <w:r>
        <w:rPr>
          <w:sz w:val="32"/>
          <w:szCs w:val="32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уск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290 000 * 58996,8 = 17109072 тыс.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Рассчитаем прибыль от реализа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П = В – Сст =    17109,072 – 14257,6 = 2851,452 млн.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считаем чистую прибыль (прибыль – налог на прибыль(35%)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ч = П – 0,35*П =  2851,452 – 0,35*2851,452 = 1853,444 млн.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21" w:name="__RefHeading___Toc406768403"/>
      <w:bookmarkEnd w:id="21"/>
      <w:r>
        <w:rPr>
          <w:rFonts w:eastAsia="Times New Roman Cyr" w:cs="Times New Roman Cyr" w:ascii="Times New Roman Cyr" w:hAnsi="Times New Roman Cyr"/>
        </w:rPr>
        <w:t>5.6. Расчет коэффициентов финансовой оценки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ентабельность продукции = Прибыль реализации / Полная себестоимость = 2851,452 / 14257,6 = 0.20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ентабельность производства = Прибыль реализации / Себестоимость переработки = 2851,452 / 4257,801 = 0,6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ентабельность продаж = Балансовая прибыль / Выручка = 2851,452 / 17109,072 =  0</w:t>
      </w:r>
      <w:r>
        <w:rPr>
          <w:sz w:val="32"/>
          <w:szCs w:val="32"/>
        </w:rPr>
        <w:t>,1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орма прибыли = Чистая прибыль / Инвестиции =                 1853,444 / 14257,6 = 0,13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bookmarkStart w:id="22" w:name="__RefHeading___Toc406768404"/>
      <w:bookmarkEnd w:id="22"/>
      <w:r>
        <w:rPr>
          <w:rFonts w:eastAsia="Times New Roman Cyr" w:cs="Times New Roman Cyr" w:ascii="Times New Roman Cyr" w:hAnsi="Times New Roman Cyr"/>
        </w:rPr>
        <w:t>6.Финансовый план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Для осуществления проекта в 1996 году необходимо приобрести и установить оборудования на сумму 1,2 млрд. руб. Принимаем, что оборудование доставляется, устанавливается и налаживается за счет поставщика. Кроме того, необходимо иметь оборотные средства в размере 0,3 млрд. руб.</w:t>
      </w:r>
    </w:p>
    <w:p>
      <w:pPr>
        <w:pStyle w:val="Normal"/>
        <w:numPr>
          <w:ilvl w:val="0"/>
          <w:numId w:val="0"/>
        </w:numPr>
        <w:ind w:left="-142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Для реализации проекта необходимо взять кредит для приобретения основных средств в размере 1,5 млрд. руб. в Госбанке. Если годовая ставка процента составляет 12%, а начисление процентов производится по формуле сложного процента раз в год, то при единовременном погашении кредита и процентов в конце года необходимо будет выплатить 1,68 млрд. руб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bookmarkStart w:id="23" w:name="__RefHeading___Toc406768405"/>
      <w:r>
        <w:rPr>
          <w:rFonts w:eastAsia="Times New Roman Cyr" w:cs="Times New Roman Cyr" w:ascii="Times New Roman Cyr" w:hAnsi="Times New Roman Cyr"/>
        </w:rPr>
        <w:t>7.Проведение рекламной кампании</w:t>
      </w:r>
      <w:bookmarkEnd w:id="23"/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, тестирование его независимыми лабораториями и получения сертификата соответствия № 987120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21"/>
        <w:numPr>
          <w:ilvl w:val="0"/>
          <w:numId w:val="0"/>
        </w:numPr>
        <w:ind w:hanging="0"/>
        <w:rPr>
          <w:lang w:val="en-US"/>
        </w:rPr>
      </w:pPr>
      <w:bookmarkStart w:id="24" w:name="__RefHeading___Toc406768406"/>
      <w:bookmarkEnd w:id="24"/>
      <w:r>
        <w:rPr>
          <w:rFonts w:eastAsia="Times New Roman Cyr" w:cs="Times New Roman Cyr" w:ascii="Times New Roman Cyr" w:hAnsi="Times New Roman Cyr"/>
        </w:rPr>
        <w:t>7.1.Реализация  рекламы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екламные щиты на главных магистралях города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екламные объявления в журналах и газетах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еле- и радиореклама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bookmarkStart w:id="25" w:name="__RefHeading___Toc406768407"/>
      <w:r>
        <w:rPr>
          <w:rFonts w:eastAsia="Times New Roman Cyr" w:cs="Times New Roman Cyr" w:ascii="Times New Roman Cyr" w:hAnsi="Times New Roman Cyr"/>
        </w:rPr>
        <w:t>8. Схема распространения товаров</w:t>
      </w:r>
      <w:bookmarkEnd w:id="25"/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8.</w:t>
      </w:r>
      <w:r>
        <w:rPr>
          <w:sz w:val="32"/>
          <w:szCs w:val="32"/>
        </w:rPr>
        <w:t>1.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аналы сбыта продукц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еализованы ли на фирме (Да / Нет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еимущества / Недостатки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.Со складов фирм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а (партии от 50 ящиков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лько крупными партиями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.Через посредников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а (скидки 10 %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еобходимо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изводить отбор посредников(*)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.Через магазин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Фирменный +  другие магазин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птом (от 4 ящиков)</w:t>
            </w:r>
          </w:p>
        </w:tc>
        <w:tc>
          <w:tcPr>
            <w:tcW w:w="32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а (скидки 5 %)</w:t>
            </w:r>
          </w:p>
        </w:tc>
        <w:tc>
          <w:tcPr>
            <w:tcW w:w="32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розницу</w:t>
            </w:r>
          </w:p>
        </w:tc>
        <w:tc>
          <w:tcPr>
            <w:tcW w:w="32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а</w:t>
            </w:r>
          </w:p>
        </w:tc>
        <w:tc>
          <w:tcPr>
            <w:tcW w:w="32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.Заказы по почт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е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.Продажа фирмам и организация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6.Заказы по телефонам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е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еобходимо наличие телефонной службы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bookmarkStart w:id="26" w:name="__RefHeading___Toc406768408"/>
      <w:r>
        <w:rPr>
          <w:rFonts w:eastAsia="Times New Roman Cyr" w:cs="Times New Roman Cyr" w:ascii="Times New Roman Cyr" w:hAnsi="Times New Roman Cyr"/>
        </w:rPr>
        <w:t>8.1. Методы стимулирования сбыта</w:t>
      </w:r>
      <w:bookmarkEnd w:id="26"/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ирма планирует реализовать следующие методы стимулирования сбыт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едоставлять рассрочку частным лицам при покупке партий от  10 ящиков сроком до одного месяц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птовые скидки  5 % при покупке от 4 ящик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bookmarkStart w:id="27" w:name="__RefHeading___Toc406768409"/>
      <w:bookmarkEnd w:id="27"/>
      <w:r>
        <w:rPr>
          <w:rFonts w:eastAsia="Times New Roman Cyr" w:cs="Times New Roman Cyr" w:ascii="Times New Roman Cyr" w:hAnsi="Times New Roman Cyr"/>
        </w:rPr>
        <w:t>9.Оценка риско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смотрим основные возможные рис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иск отсутствия сбы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Его вероятность невелика, однако, чтобы ее уменьшить, следует уже на стадии подготовки производства установить контакты с потенциальными потребител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иск неплатежеспособности покупателей.</w:t>
      </w:r>
    </w:p>
    <w:p>
      <w:pPr>
        <w:pStyle w:val="Normal"/>
        <w:ind w:left="-142" w:firstLine="142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Вероятность этого риска оценить трудно, и сделать это надо в ходе маркетинга. Одним из вариантов является организация “обмена” нашей продукции на продукцию заводов-покупателей, с последующей реализацией этой продукции  через розничных торговцев.</w:t>
      </w:r>
      <w:r>
        <w:br w:type="page"/>
      </w:r>
    </w:p>
    <w:p>
      <w:pPr>
        <w:pStyle w:val="Style5"/>
        <w:rPr>
          <w:rFonts w:ascii="Times New Roman Cyr" w:hAnsi="Times New Roman Cyr" w:eastAsia="Times New Roman Cyr" w:cs="Times New Roman Cyr"/>
        </w:rPr>
      </w:pPr>
      <w:bookmarkStart w:id="28" w:name="__RefHeading___Toc406768410"/>
      <w:bookmarkEnd w:id="28"/>
      <w:r>
        <w:rPr>
          <w:rFonts w:eastAsia="Times New Roman Cyr" w:cs="Times New Roman Cyr" w:ascii="Times New Roman Cyr" w:hAnsi="Times New Roman Cyr"/>
        </w:rPr>
        <w:t>Заключени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оизводство нашей продукции экономически целесообразно, поскольку приносит прибыль и имеет хорошую рентабельность (67%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При этом существуют потенциальные резервы снижения себестоимости, которые распределены следующим образом: снабжение- 30%, производство- 10%, сбыт- 20%. Снижение себестоимости вызовет рост годовой прибыли и приведет к увеличению эффективности проекта.</w:t>
      </w:r>
      <w:r>
        <w:br w:type="page"/>
      </w:r>
    </w:p>
    <w:p>
      <w:pPr>
        <w:pStyle w:val="Style5"/>
        <w:rPr>
          <w:rFonts w:ascii="Times New Roman Cyr" w:hAnsi="Times New Roman Cyr" w:eastAsia="Times New Roman Cyr" w:cs="Times New Roman Cyr"/>
        </w:rPr>
      </w:pPr>
      <w:bookmarkStart w:id="29" w:name="__RefHeading___Toc406768411"/>
      <w:bookmarkEnd w:id="29"/>
      <w:r>
        <w:rPr>
          <w:rFonts w:eastAsia="Times New Roman Cyr" w:cs="Times New Roman Cyr" w:ascii="Times New Roman Cyr" w:hAnsi="Times New Roman Cyr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Бизнес - план (методические материалы).- М: Финансы и статистика, 1995.-30.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Буров И.С., Морошкин М.В., Новиков А.П. Бизнес – план. Методика составления. – М.: ЦИПКК, 1994.-101 с.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. Российский экономический журнал №4 1994 </w:t>
      </w:r>
    </w:p>
    <w:p>
      <w:pPr>
        <w:pStyle w:val="Normal"/>
        <w:widowControl w:val="false"/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митриев Ю.А., Гутман Г.В., Краев В.Н. Бизнес - план/структура, содержание/. Методические указания к разработке - М: Финансы и статистика, 1995.-3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42" w:firstLine="142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20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22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Ðåôåðàò"/>
    <w:basedOn w:val="Normal"/>
    <w:qFormat/>
    <w:pPr>
      <w:spacing w:lineRule="atLeast" w:line="360"/>
      <w:ind w:left="3" w:right="3" w:firstLine="417"/>
      <w:jc w:val="center"/>
    </w:pPr>
    <w:rPr>
      <w:b/>
      <w:bCs/>
      <w:sz w:val="32"/>
      <w:szCs w:val="32"/>
    </w:rPr>
  </w:style>
  <w:style w:type="paragraph" w:styleId="2">
    <w:name w:val="çàãîëîâîê 2"/>
    <w:basedOn w:val="Normal"/>
    <w:next w:val="Normal"/>
    <w:qFormat/>
    <w:pPr>
      <w:keepNext w:val="true"/>
      <w:ind w:firstLine="708"/>
    </w:pPr>
    <w:rPr>
      <w:sz w:val="32"/>
      <w:szCs w:val="32"/>
    </w:rPr>
  </w:style>
  <w:style w:type="paragraph" w:styleId="3">
    <w:name w:val="çàãîëîâîê 3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</w:pPr>
    <w:rPr>
      <w:sz w:val="32"/>
      <w:szCs w:val="32"/>
    </w:rPr>
  </w:style>
  <w:style w:type="paragraph" w:styleId="Contents1">
    <w:name w:val="TOC 1"/>
    <w:basedOn w:val="Normal"/>
    <w:pPr>
      <w:spacing w:lineRule="auto" w:line="360"/>
    </w:pPr>
    <w:rPr>
      <w:sz w:val="32"/>
      <w:szCs w:val="32"/>
      <w:lang w:val="en-US"/>
    </w:rPr>
  </w:style>
  <w:style w:type="paragraph" w:styleId="Contents2">
    <w:name w:val="TOC 2"/>
    <w:basedOn w:val="Normal"/>
    <w:next w:val="Normal"/>
    <w:pPr>
      <w:widowControl w:val="false"/>
      <w:ind w:left="320" w:hanging="0"/>
    </w:pPr>
    <w:rPr>
      <w:sz w:val="32"/>
      <w:szCs w:val="3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628" w:leader="dot"/>
      </w:tabs>
      <w:spacing w:lineRule="auto" w:line="360"/>
      <w:ind w:left="640" w:hanging="640"/>
    </w:pPr>
    <w:rPr>
      <w:sz w:val="32"/>
      <w:szCs w:val="32"/>
      <w:lang w:val="en-US"/>
    </w:rPr>
  </w:style>
  <w:style w:type="paragraph" w:styleId="Contents4">
    <w:name w:val="TOC 4"/>
    <w:basedOn w:val="Normal"/>
    <w:next w:val="Normal"/>
    <w:pPr>
      <w:widowControl w:val="false"/>
      <w:ind w:left="960" w:hanging="0"/>
    </w:pPr>
    <w:rPr>
      <w:sz w:val="32"/>
      <w:szCs w:val="32"/>
    </w:rPr>
  </w:style>
  <w:style w:type="paragraph" w:styleId="Contents5">
    <w:name w:val="TOC 5"/>
    <w:basedOn w:val="Normal"/>
    <w:next w:val="Normal"/>
    <w:pPr>
      <w:widowControl w:val="false"/>
      <w:ind w:left="1280" w:hanging="0"/>
    </w:pPr>
    <w:rPr>
      <w:sz w:val="32"/>
      <w:szCs w:val="32"/>
    </w:rPr>
  </w:style>
  <w:style w:type="paragraph" w:styleId="Contents6">
    <w:name w:val="TOC 6"/>
    <w:basedOn w:val="Normal"/>
    <w:next w:val="Normal"/>
    <w:pPr>
      <w:widowControl w:val="false"/>
      <w:ind w:left="1600" w:hanging="0"/>
    </w:pPr>
    <w:rPr>
      <w:sz w:val="32"/>
      <w:szCs w:val="32"/>
    </w:rPr>
  </w:style>
  <w:style w:type="paragraph" w:styleId="Contents7">
    <w:name w:val="TOC 7"/>
    <w:basedOn w:val="Normal"/>
    <w:next w:val="Normal"/>
    <w:pPr>
      <w:widowControl w:val="false"/>
      <w:ind w:left="1920" w:hanging="0"/>
    </w:pPr>
    <w:rPr>
      <w:sz w:val="32"/>
      <w:szCs w:val="32"/>
    </w:rPr>
  </w:style>
  <w:style w:type="paragraph" w:styleId="Contents8">
    <w:name w:val="TOC 8"/>
    <w:basedOn w:val="Normal"/>
    <w:next w:val="Normal"/>
    <w:pPr>
      <w:widowControl w:val="false"/>
      <w:ind w:left="2240" w:hanging="0"/>
    </w:pPr>
    <w:rPr>
      <w:sz w:val="32"/>
      <w:szCs w:val="32"/>
    </w:rPr>
  </w:style>
  <w:style w:type="paragraph" w:styleId="21">
    <w:name w:val="Çàãîëîâîê2"/>
    <w:basedOn w:val="Normal"/>
    <w:qFormat/>
    <w:pPr>
      <w:jc w:val="both"/>
    </w:pPr>
    <w:rPr>
      <w:b/>
      <w:bCs/>
      <w:sz w:val="32"/>
      <w:szCs w:val="32"/>
      <w:u w:val="single"/>
    </w:rPr>
  </w:style>
  <w:style w:type="paragraph" w:styleId="Contents9">
    <w:name w:val="TOC 9"/>
    <w:basedOn w:val="Normal"/>
    <w:next w:val="Normal"/>
    <w:pPr>
      <w:widowControl w:val="false"/>
      <w:ind w:left="2560" w:hanging="0"/>
    </w:pPr>
    <w:rPr>
      <w:sz w:val="32"/>
      <w:szCs w:val="32"/>
    </w:rPr>
  </w:style>
  <w:style w:type="paragraph" w:styleId="1">
    <w:name w:val="Ñîäåðæàíèå 1"/>
    <w:basedOn w:val="Contents1"/>
    <w:qFormat/>
    <w:pPr>
      <w:tabs>
        <w:tab w:val="clear" w:pos="708"/>
        <w:tab w:val="right" w:pos="9628" w:leader="dot"/>
      </w:tabs>
    </w:pPr>
    <w:rPr/>
  </w:style>
  <w:style w:type="paragraph" w:styleId="16">
    <w:name w:val="Ñîäåðæàíèå 16"/>
    <w:basedOn w:val="Contents1"/>
    <w:qFormat/>
    <w:pPr>
      <w:tabs>
        <w:tab w:val="clear" w:pos="708"/>
        <w:tab w:val="right" w:pos="9628" w:leader="dot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09:22:00Z</dcterms:created>
  <dc:creator>Гвоздицин Александр свет Геннадьевич</dc:creator>
  <dc:description/>
  <dc:language>en-US</dc:language>
  <cp:lastModifiedBy>товарищ Дуглас</cp:lastModifiedBy>
  <cp:lastPrinted>1997-12-15T01:28:00Z</cp:lastPrinted>
  <dcterms:modified xsi:type="dcterms:W3CDTF">1997-01-08T09:22:00Z</dcterms:modified>
  <cp:revision>1</cp:revision>
  <dc:subject/>
  <dc:title>Резюме.</dc:title>
</cp:coreProperties>
</file>