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127356739"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96207878"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316233749"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705784215"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