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ind w:hanging="0"/>
        <w:jc w:val="center"/>
        <w:rPr>
          <w:spacing w:val="94"/>
          <w:sz w:val="24"/>
          <w:szCs w:val="24"/>
          <w:lang w:val="ru-RU"/>
        </w:rPr>
      </w:pPr>
      <w:r>
        <w:rPr>
          <w:spacing w:val="94"/>
          <w:sz w:val="24"/>
          <w:szCs w:val="24"/>
          <w:lang w:val="ru-RU"/>
        </w:rPr>
        <w:t>РОССИЙСКАЯ  ФЕДЕРАЦИЯ</w:t>
      </w:r>
    </w:p>
    <w:p>
      <w:pPr>
        <w:pStyle w:val="Normal"/>
        <w:spacing w:lineRule="auto" w:line="360" w:before="200" w:after="0"/>
        <w:ind w:hanging="0"/>
        <w:jc w:val="center"/>
        <w:rPr/>
      </w:pPr>
      <w:r>
        <w:rPr>
          <w:sz w:val="24"/>
          <w:szCs w:val="24"/>
          <w:lang w:val="ru-RU"/>
        </w:rPr>
        <w:drawing>
          <wp:inline distT="0" distB="0" distL="0" distR="0">
            <wp:extent cx="5922645" cy="11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 xml:space="preserve">МОСКОВСКИЙ ГОСУДАРСТВЕННЫЙ УНИВЕРСИТЕТ </w:t>
      </w:r>
    </w:p>
    <w:p>
      <w:pPr>
        <w:pStyle w:val="Normal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ТЕЙ СООБЩЕНИЯ</w:t>
      </w:r>
    </w:p>
    <w:p>
      <w:pPr>
        <w:pStyle w:val="Normal"/>
        <w:spacing w:before="200" w:after="0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ФЕРАТ</w:t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дисциплине  Политическая Экономия</w:t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ема: “ Инфляция: причины, сущность и методы борьбы.</w:t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обенности инфляционных процессов в России. “</w:t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</w:t>
      </w:r>
      <w:r>
        <w:rPr>
          <w:sz w:val="26"/>
          <w:szCs w:val="26"/>
          <w:lang w:val="ru-RU"/>
        </w:rPr>
        <w:t xml:space="preserve">Выполнил: </w:t>
      </w:r>
    </w:p>
    <w:p>
      <w:pPr>
        <w:pStyle w:val="Normal"/>
        <w:spacing w:lineRule="auto" w:line="360"/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авловский А.А.</w:t>
      </w:r>
    </w:p>
    <w:p>
      <w:pPr>
        <w:pStyle w:val="Normal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</w:t>
      </w:r>
    </w:p>
    <w:p>
      <w:pPr>
        <w:pStyle w:val="Normal"/>
        <w:spacing w:lineRule="auto" w:line="360"/>
        <w:ind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осква 1995г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Что такое </w:t>
      </w:r>
      <w:r>
        <w:rPr>
          <w:b/>
          <w:bCs/>
          <w:i/>
          <w:iCs/>
          <w:sz w:val="26"/>
          <w:szCs w:val="26"/>
          <w:lang w:val="ru-RU"/>
        </w:rPr>
        <w:t>инфляция</w:t>
      </w:r>
      <w:r>
        <w:rPr>
          <w:sz w:val="26"/>
          <w:szCs w:val="26"/>
          <w:lang w:val="ru-RU"/>
        </w:rPr>
        <w:t>? Это понятие возможно возникло одновременно  с возникновением денег, с оборотом которых она неразрывно связана. Непосредственно термин инфляция  появился в Северной Америке в период гражданской войны 1861-1865 гг. и обозначал процесс увеличения обращения бумажных денег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Этот термин также употреблялся в Англии и Франции. Однако широкое распространение в экономической литературе термин инфляция получил лишь после 1-ой мировой войны, а в отечественной литературе лишь в середине 20-х гг.</w:t>
      </w:r>
    </w:p>
    <w:p>
      <w:pPr>
        <w:pStyle w:val="Normal"/>
        <w:spacing w:lineRule="auto" w:line="360" w:before="200" w:after="0"/>
        <w:rPr/>
      </w:pPr>
      <w:r>
        <w:rPr>
          <w:sz w:val="26"/>
          <w:szCs w:val="26"/>
          <w:lang w:val="ru-RU"/>
        </w:rPr>
        <w:t xml:space="preserve">Наиболее общим, традиционным является следующее определение инфляции: </w:t>
      </w:r>
      <w:r>
        <w:rPr>
          <w:sz w:val="26"/>
          <w:szCs w:val="26"/>
          <w:u w:val="single"/>
          <w:lang w:val="ru-RU"/>
        </w:rPr>
        <w:t>Инфляция - это процесс переполнения каналов обращения денежной массой сверх потребностей товарооборота, что вызывает обесценивание денежной единицы и рост товарных цен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днако такое определение нельзя считать полным. Инфляция, несмотря на то, что она проявляется в росте цен, является сложным социально-экономическим явлением, и представляет собой одну из наиболее острых проблем современной экономики во многих странах мира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так проявлением инфляции является повышение цен, однако не следует забывать, что рост цен может быть связан с отсутствием равновесия между спросом и предложением, такой рост цен на коком-то отдельном товарном рынке - это не инфляция. Инфляция проявляется в повышении общего уровня цен в стране. Подстегивать рост цен  могут и конкретные экономические обстоятельства. Например энергетический кризис 70-х гг. повлиял на общее повышение цен: общий уровень цен поднялся в 1973 году на 7%,а в 1979 году- на  9%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зависимо от состояния денежной сферы, цены на товары и услуги могут изменяться вследствие различных причин , таких как сезонные колебания рынка, изменения конъюнктуры, монополизацией рынка, рост производительности труда, государственного регулирования, введение новых ставок  налогов, внешнеэкономические воздействия, стихийные бедствия и т.д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реди перечисленных  выше причин роста цен хотелось бы выделить действительно  инфляционные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к, рост цен связанный с сезонными колебаниями конъюнктуры рынка нельзя считать инфляционными. Повышение производительности труда при прочих равных условиях должно вести к повышению цен. Другое дело - если повышение производительности труда в ряде отраслей сопровождается опережающим это повышение ростом заработной платы. Такое явление называемое инфляцией издержек, действительно сопровождается общим повышением уровня цен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ихийные бедствия не могут считаться причиной инфляционного роста цен. Так если в результате землетрясения разрушены дома, то, очевидно, поднимутся цены на стройматериалы, что будет стимулировать производителей стройматериалов расширять предложение своей продукции и по мере  насыщения рынка  цены станут понижаться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ечислим теперь важнейшие причины инфляционного роста цен: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Диспропорциональность или несбалансированность государственных доходов  и расходов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Эта несбалансированность выражается в дефиците государственного бюджета. Если этот дефицит финансируется за счет займов в Центральном   эмиссионном банке страны, то есть за счет печати новых денег, то это приводит к росту массы денег  в обращении и следовательно к росту цен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Аналогичная картина возникает при финансировании инвестиций осуществляемое подобным образом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обенно инфляционно опасным являются     инвестиции в военной области.Непроизводительное потребление национального дохода на военные цели ведет не только к потере национального богатства, но и создает дополнительный платежеспособный спрос, что ведет к росту денежной массы без соответствующего товарного покрытия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ст военных расходов является одной из главных причин хронических дефицитов госбюджета и увеличения государственного долга во многих странах, для покрытия которого выпускаются бумажные деньги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Общее повышение уровня цен связывается современной экономической теорией с изменением структуры  рынка в ХХ веке. Структура современного рынка все менее и менее напоминает структуру рынка совершенной конкуренции. Структура современного рынка в значительной степени напоминает олигополистическую . А олигополист имеет возможность в известной степени влиять на цену. Таким образом, олигополисты напрямую заинтересованы в усилении “ гонки цен ” , а также, стремясь поддержать высокий уровень цен, заинтересованы в создании дефицита (сокращении производства и предложения товаров). 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желая “ испортить ” свой рынок снижением цен, монополисты и олигополисты препятствуют росту эластичности предложений  товаров в связи с ростом цен. Ограничение притока новых производителей в отрасль олигополии поддерживает длительное  несоответствие спроса и предложения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Рост “ открытости ” экономики страны , втягивание ее в мирохозяйственные связи  , вызывает опасность “ импортируемой ” инфляции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к, к примеру, скачок цен на  энергоносители в 1973 году вызвал рост цен на импортируемую нефть и далее, по технологической цепочке - на другие товары. В условиях неизменного курса валюты страна каждый раз испытывает воздействие  “ внешнего ” повышения цен на импортируемые товары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месте с тем возможности бороться с этим типом инфляции достаточно ограничены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Одной из причин инфляции, имеющей особое значение в нашей стране - это, так называемые, инфляционные ожидания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фляционные ожидания особенно опасны тем, что обеспечивают самоподдерживающий характер инфляции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Так, население, живущее в условиях постоянного ожидания повышения общего уровня цен, постоянно рассчитывает на дальнейший их рост. В таких условиях трудящиеся требуют все более высокой заработной платы. Население запасается товарами впрок, опасаясь, что цены на них в скором времени еще более поднимутся. Производители, опасаясь, что цены на сырье , оборудование и комплектующие  поднимутся и, желая обезопасить себя, многократно завышают цену на свою продукцию. 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ногие экономисты Запада и нашей страны особо выделяют фактор инфляционных ожиданий, подчеркивая, что их преодоление -важнейшая задача антиинфляционной политики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мимо основных   существуют также альтернативные концепции инфляции. К ним относят инфляцию спроса и инфляцию издержек. В рамках этих концепций рассматривают различные причины инфляции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Инфляция спроса. 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Это явление нарушения равновесия между  спросом и предложением в сторону спроса. Причиной такого смещения может быть увеличение государственных заказов (к примеру военных), увеличение спроса на средства производства в условиях полной занятости и практически полной загрузки производственных мощностей, а также рост покупательной способности населения (рост заработной платы) в результате активных действий профсоюзов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результате этого в обращении возникает избыток денег по отношению к  количеству товаров; повышаются цены. В ситуации, когда уже имеет место полная занятость в сфере производства, производители не могут увеличить предложение товаров в ответ на увеличение спроса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Инфляция издержек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Это явление выражается в росте цен вследствие роста издержек производства. Причинами ее могут стать: 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лигополистическая практика ценообразования,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экономическая политика государства,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ост цен на сырье и т.д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практике нелегко  отличить один существующий тип инфляции от другого, они тесно взаимодействуют, поэтому рост заработной платы, например, может выглядеть и как инфляция издержек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обходимо отметить, что ни в одной экономически развитой стране во второй половине ХХ в. полная занятость, свободный рынок или же стабильность цен в течение длительного времени не наблюдались. Цены росли непрерывно, а с конца 60-х годов - и даже в периоды экономических спадов и застоя, когда недогрузка производства могла доходить до значительных размеров. Такое явление получило название стагфляции, что означает инфляционный рост в условиях стагнации, застоя производства, экономического кризиса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нее инфляция возникала, как правило в чрезвычайных обстоятельствах, к примеру во время войны. Однако  в последние два -три десятилетия во многих странах она стала постоянной. Принято выделять несколько типов инфляции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Ползущая инфляция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Это инфляция, темпы роста цен в условиях которой не превышают 10% в год. Такую инфляцию современная экономическая теория рассматривает как благо для экономического развития, а государство - как субъект проведения эффективной экономической политики. Ползущая инфляция позволяет корректировать цены в соответствии с изменяющимися условиями производства и спроса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Галопирующая инфляция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ля нее характерен темп роста цен от 20% до 200% в год. Это уже серьезное напряжение для экономики, хотя большинство сделок и контрактов учитывает такой рост цен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Гиперинфляция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ля гиперинфляции характерен неограниченный рост количества денег в обращении и уровня цен. Современный рекорд принадлежит Никарагуа: во время гражданской войны среднегодовой рост цен  в этой стране достигал 33 000% . 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условиях гиперинфляции наносится огромный ущерб населению, даже состоятельным слоям общества. Разрушается национальное хозяйство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 многих странах, испытавших гиперинфляцию, в том числе и в нашей, наблюдалось следующее явление: темпы роста цен значительно опережали темпы роста количества денег  в обращении, например в Венгрии в 1945-1946 гг. - в 4000 раз. Это объясняется тем, что когда население ( и покупатели и производители ) окончательно теряют доверие к обесценивающейся национальной валюте, они начинают стараться как можно быстрее избавиться от нее. Результатом является резкое увеличение скорости оборота денег, что равносильно увеличению их количества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чевидно, что огромную роль в раскручивании спирали гиперинфляции играют инфляционные ожидания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е эти три типа относятся к так называемой открытой инфляции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уществует также подавленная инфляция, при которой рост цен может и не наблюдаться, а обесценивание денег может выражаться в различного рода дефицитах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менно такая ситуация сложилась в странах бывшего СССР, где инфляция в условиях командно-административной системы находилась в подавленном состоянии и проявлялась в дефицитах и прогрессирующем снижении качества продукции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авление инфляции, т.е. полный контроль над ценами и доходами, без устранения причин инфляции, негативно сказывается на развитии рыночных отношений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о 1992 года в странах бывшего СССР серьезной антиинфляционной политики не проводилось. Сложность ситуации заключается в том, что антиинфляционную политику в Российской Федерации, например, нельзя свести лишь к косвенным экономическим рычагам. Очевидно,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, в частности, сокращением военных расходов, рационализацией производственных капиталовложений, переходом с бюджетного финансирования части производственных  капиталовложений на использование средств предприятий, привлечением акционерного капитала  и т.д., ломкой  монополистической структуры экономики. Все это необходимо дополнить мерами, которые ограничивают денежную массу, устраняют дефицит госбюджета,  стабилизируют курс национальной валюты, а также созданием условий для усиления конкуренции в экономике. 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50-60 гг. инфляция проистекала в большинстве стран умеренными темпами. А в 70-х годах стала выходить из-под контроля превращаясь во “ врага общества номер один ” . Особую остроту инфляция приобрела во второй половине 70-х годов. Так, среднегодовой темп прироста розничных цен в США составлял в 1956-65 гг. - 1,7%, в 1966-1974 гг. - 5,1%, в 1975-1980 гг. - 9,3%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Англии в тоже время : - 3,1 %, 7,1%  и  15,8%; в Италии - 3,4, 6,0 и 17,9%; во Франции - 5, 5,9, 19,9%.  В конце 80-х темпы роста цен понизились и составляли примерно 4% в год, что соответствует модели умеренной инфляции. Это можно объяснить рядом причин, среди которых основное - падение мировых цен на нефть, усиление ценовой конкуренции, прежде всего в международном масштабе, повышение производительности труда, сдерживание роста заработной платы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фляция может быть сбалансированной т.е. рост цен умеренный и одновременный на большинство товаров и услуг. В этом случае , соответственно ежегодному росту цен, возрастает ставка процента, что равнозначно экономической ситуации со стабильными ценами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тивоположным случаем является несбалансированная инфляция, которая представляет собой различные темпы роста на различные товары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личают также ожидаемую и неожидаемую инфляцию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первом случае можно прогнозировать инфляцию на какой-либо период, или она планируется правительством страны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 втором случае происходит резкий скачок цен, что негативно сказывается на денежном обращении и системы налогообложения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запный скачок цен в нормально функционирующей рыночной экономике, где у населения отсутствуют инфляционные ожидания, не вызовет серьезных последствий, т.к. потребители , ожидая, что повышение цен - явление кратковременное, будут больше сберегать и меньше предъявлять денег на рынке в виде платежеспособного спроса. А раз уменьшается размер спроса, то начинается давление на цены в сторону их   снижения. Этот экономический эффект получил название эффекта Пигу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днако в экономике , где уже существуют инфляционные ожидания резкий скачок цен может вызвать резкое увеличение затрат населения на покупку товаров  и услуг, что само по себе создает трудности в экономике. Таким образом внезапный скачок цен может спровоцировать дальнейшие  инфляционные ожидания, которые будут подстегивать рост цен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фляция оказывает значительное влияние на экономику и последствия этого  воздействия сложны и разнообразны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Если небольшие ее темпы содействуют росту цен и нормы прибыли, являясь таким образом фактором временного оживления коньюктуры, то по мере ее углубления инфляция превращается в серьезное препятствие, обостряет экономическую и социальную напряженность в обществе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лопирующая инфляция ( не говоря уже о гиперинфляции ) дезорганизует хозяйство, наносит серьезный ущерб даже монополиям, затрудняет проведение экономической политики. Неравномерный рост цен усиливает дисбаланс между отраслями экономики, нарушает структуру  потребительского спроса и обостряет проблему реализации товаров на внутреннем рынке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кая инфляция активизирует бегство от денег к товарам, превращая этот процесс в лавинообразный, обостряет товарный голод, подрывает стимулы к денежному накоплению, нарушает функционирование денежно-кредитной системы. Кроме того, обесцениваются сбережения населения, потери несут банки и учреждения, предоставляющие кредит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мимо экономических последствий инфляция имеет и социальные. Она ведет к перераспределению национального дохода, является как бы сверхналогом на население, что является причиной отставания темпов роста номинальной и реальной заработной платы от резко возрастающих цен  на товары и услуги. Инфляция наносит ущерб всем категориям наемных работников, лицам свободных профессий, пенсионерам и др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фляция оказывает также серьезное влияние на занятость населения. Это влияние наглядно описывается моделью “ инфляция спроса ”, предложенной в 1958 году английским экономистом А.Филлипсом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спользуя данные статистики Великобритании за 1861-1956 гг. он показал кривую, отражающую обратную зависимость между уровнем  ставок заработной платы и уровнем безработицы (рис.1). При этом было установлено, что увеличение  безработицы в Англии свыше 2,5 - 3% приводило к резкому замедлению роста цен и заработной  платы. Отсюда следовал вывод, что уменьшение сопровождается повышением цен и заработной платы. Таким образом уровень безработицы может быть снижен за счет ускорения темпов инфляции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еоретическую базу под расчеты Филлипса подвел экономист      Р. Липси. В дальнейшем американские экономисты П. Самуэльсон и     Р. Солоу модифицировали кривую Филлипса, заменив ставки заработной платы на темпы роста товарных цен. В таком виде кривую стали использовать для экономической  политики, прежде всего для определения уровней, при которых возможны высокий уровень занятости и производства и определенная стабильность цен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оси абсцисс показан уровень безработицы, на оси ординат - темпы роста товарных цен.</w:t>
      </w:r>
    </w:p>
    <w:p>
      <w:pPr>
        <w:pStyle w:val="Normal"/>
        <w:spacing w:lineRule="auto" w:line="360" w:before="200" w:after="0"/>
        <w:rPr/>
      </w:pPr>
      <w:r>
        <w:rPr>
          <w:sz w:val="26"/>
          <w:szCs w:val="26"/>
          <w:lang w:val="ru-RU"/>
        </w:rPr>
        <w:t>Если правительство рассматривает уровень безработицы u</w:t>
      </w:r>
      <w:r>
        <w:rPr>
          <w:sz w:val="26"/>
          <w:szCs w:val="26"/>
          <w:vertAlign w:val="subscript"/>
          <w:lang w:val="ru-RU"/>
        </w:rPr>
        <w:t>1</w:t>
      </w:r>
      <w:r>
        <w:rPr>
          <w:sz w:val="26"/>
          <w:szCs w:val="26"/>
          <w:lang w:val="ru-RU"/>
        </w:rPr>
        <w:t xml:space="preserve"> как излишне высокий, то для его понижения проводятся бюджетные и денежно-кредитные мероприятия, стимулирующие спрос, что ведет к расширению производства и созданию новых рабочих мест. Уровень безработицы снижается до величины u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>, но одновременно возрастает темп инфляции до Р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>. Возникшие условия могут вызвать кризисные явления, что вынудит правительство принять меры для снижения темпов роста цен до уровня Р</w:t>
      </w:r>
      <w:r>
        <w:rPr>
          <w:sz w:val="26"/>
          <w:szCs w:val="26"/>
          <w:vertAlign w:val="subscript"/>
          <w:lang w:val="ru-RU"/>
        </w:rPr>
        <w:t>3</w:t>
      </w:r>
      <w:r>
        <w:rPr>
          <w:sz w:val="26"/>
          <w:szCs w:val="26"/>
          <w:lang w:val="ru-RU"/>
        </w:rPr>
        <w:t>, а безработица увеличится до уровня u</w:t>
      </w:r>
      <w:r>
        <w:rPr>
          <w:sz w:val="26"/>
          <w:szCs w:val="26"/>
          <w:vertAlign w:val="subscript"/>
          <w:lang w:val="ru-RU"/>
        </w:rPr>
        <w:t>3</w:t>
      </w:r>
      <w:r>
        <w:rPr>
          <w:sz w:val="26"/>
          <w:szCs w:val="26"/>
          <w:lang w:val="ru-RU"/>
        </w:rPr>
        <w:t>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4394835</wp:posOffset>
                </wp:positionH>
                <wp:positionV relativeFrom="paragraph">
                  <wp:posOffset>398780</wp:posOffset>
                </wp:positionV>
                <wp:extent cx="2365375" cy="33121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331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P     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 xml:space="preserve">3       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 xml:space="preserve">1  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260.8pt;mso-wrap-distance-left:19.85pt;mso-wrap-distance-right:19.85pt;mso-wrap-distance-top:0pt;mso-wrap-distance-bottom:0pt;margin-top:31.4pt;mso-position-vertical-relative:text;margin-left:3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P     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pict>
                          <v:group id="shape_0" style="position:absolute;margin-left:18.5pt;margin-top:-196.55pt;width:316.9pt;height:316.9pt" coordorigin="370,-3931" coordsize="6338,6338">
                            <v:line id="shape_0" from="802,245" to="802,240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98,1974" to="2098,240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70,1974" to="2097,19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34,1110" to="1237,240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70,1110" to="1233,11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70,245" to="801,24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5391,5590" path="m5335,0l0,54l3,193l9,333l19,472l32,610l48,749l68,887l90,1024l116,1161l146,1297l178,1432l214,1566l253,1700l295,1832l340,1963l388,2093l440,2221l494,2349l551,2474l612,2599l675,2721l741,2842l810,2961l882,3079l957,3194l1034,3307l1115,3419l1197,3528l1283,3635l1370,3740l1461,3842l1553,3942l1648,4040l1746,4135l1845,4227l1947,4317l2051,4404l2157,4489l2265,4571l2374,4649l2486,4725l2599,4798l2714,4868l2831,4935l2949,4999l3069,5060l3190,5118l3313,5172l3437,5223l3562,5271l3688,5316l3815,5357l3943,5395l4072,5430l4201,5461l4332,5489l4463,5514l4594,5535l4726,5552l4859,5567l4991,5577l5124,5585l5257,5588l5390,5589l5335,0e" stroked="t" o:allowincell="f" style="position:absolute;left:658;top:2407;width:3055;height:3168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line id="shape_0" from="370,2406" to="3825,2406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70,-906" to="370,2400" stroked="t" o:allowincell="f" style="position:absolute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P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ru-RU"/>
                        </w:rPr>
                        <w:t>2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P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ru-RU"/>
                        </w:rPr>
                        <w:t>3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P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ru-RU"/>
                        </w:rPr>
                        <w:t>1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      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ru-RU"/>
                        </w:rPr>
                        <w:t xml:space="preserve">2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 u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ru-RU"/>
                        </w:rPr>
                        <w:t xml:space="preserve">3        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ru-RU"/>
                        </w:rPr>
                        <w:t xml:space="preserve">1                    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u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Рис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4950</wp:posOffset>
                </wp:positionH>
                <wp:positionV relativeFrom="paragraph">
                  <wp:posOffset>-575310</wp:posOffset>
                </wp:positionV>
                <wp:extent cx="2194560" cy="2103755"/>
                <wp:effectExtent l="69850" t="0" r="0" b="692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103840"/>
                          <a:chOff x="0" y="0"/>
                          <a:chExt cx="2194560" cy="2103840"/>
                        </a:xfrm>
                      </wpg:grpSpPr>
                      <wps:wsp>
                        <wps:cNvSpPr/>
                        <wps:spPr>
                          <a:xfrm>
                            <a:off x="274320" y="730800"/>
                            <a:ext cx="0" cy="137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0"/>
                            <a:ext cx="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1097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280160"/>
                            <a:ext cx="2520" cy="81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54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27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3841920" cy="40248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03120"/>
                            <a:ext cx="2194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0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pt;margin-top:-196.55pt;width:316.9pt;height:316.9pt" coordorigin="370,-3931" coordsize="6338,6338">
                <v:line id="shape_0" from="802,245" to="802,240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98,1974" to="2098,240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70,1974" to="2097,19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34,1110" to="1237,240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70,1110" to="1233,11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70,245" to="801,24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5391,5590" path="m5335,0l0,54l3,193l9,333l19,472l32,610l48,749l68,887l90,1024l116,1161l146,1297l178,1432l214,1566l253,1700l295,1832l340,1963l388,2093l440,2221l494,2349l551,2474l612,2599l675,2721l741,2842l810,2961l882,3079l957,3194l1034,3307l1115,3419l1197,3528l1283,3635l1370,3740l1461,3842l1553,3942l1648,4040l1746,4135l1845,4227l1947,4317l2051,4404l2157,4489l2265,4571l2374,4649l2486,4725l2599,4798l2714,4868l2831,4935l2949,4999l3069,5060l3190,5118l3313,5172l3437,5223l3562,5271l3688,5316l3815,5357l3943,5395l4072,5430l4201,5461l4332,5489l4463,5514l4594,5535l4726,5552l4859,5567l4991,5577l5124,5585l5257,5588l5390,5589l5335,0e" stroked="t" o:allowincell="f" style="position:absolute;left:658;top:2407;width:3055;height:31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70,2406" to="3825,2406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70,-906" to="370,2400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актика показывает, что кривая Филлипса применима для экономической ситуации в краткосрочный период, так как в долгосрочном  плане, несмотря на высокий уровень безработицы, инфляция продолжает нарастать, что объясняется целым комплексом обстоятельств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, когда у населения удается создать так называемые “ложные ожидания”. К примеру, работающие по найму, наблюдая рост ставок зарплаты, увеличивают предложения труда. И тогда, как и предполагалось в концепции кривой Филлипса, рост инфляции и связанной с ней номинальной заработной платы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днако как только люди начинают замечать, что реальная заработная плата все уменьшается ( в отличие от номинальной ) то никто больше не будет    увеличивать предложения труда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обое внимание на эти взаимосвязи обратил еще в 60-е гг. американский экономист М. Фридмен, который подчеркивал неэффективность борьбы  с безработицей путем “ накачивания “ спроса инфляционными мероприятиями. Таким образом, когда население преодолеет свои ложные ожидания, тогда инфляция будет сопровождаться уменьшением предложения труда, т.е. растущей безработицей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читается также, что кривая Филлипса применима лишь для анализа в условиях умеренной инфляции с постоянным темпом. При неожиданных экономических потрясениях, темп инфляции возрастает неожиданно и может сопровождаться резким увеличением безработицы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смену модели Филлипса пришла теория естественного уровня безработицы.Суть этой теории заключается в том, что в долгосрочном плане умеренный уровень инфляции возможен лишь при естественном уровне безработицы, который определяется структурой рынка, с учетом инфляции о потребностях в различных профессиях и т.д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. При достижении естественного уровня безработицы инфляция какое-то время продолжает развиваться по инерции, темпы ее  не могут резко сократиться. Кроме того следует отметить, что естественный уровень безработицы во многих западных странах в последние десятилетия возрастал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гативные последствия инфляции вынуждают правительства разных стран проводить определенную антиинфляционную политику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ценивая характер антиинфляционной политики в ней можно выделить два подхода: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Первый подход предусматривает активную бюджетную политику, т.е. активное маневрирование государственными расходами и налогами в целях воздействия на платежеспособный спрос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инфляционном спросе государство может уменьшить его путем ограничения своих расходов и повышения налогов. Однако такие действия могут привести к застою и различным кризисным явлениям в экономике, увеличению безработицы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условиях спада спроса бюджетная политика может использоваться для его расширения, осуществляются программы государственных капиталовложений и других государственных расходов, понижаются налоги. Налоги снижают в первую очередь для получателей средних и низких доходов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днако стимулирование спроса  бюджетными средствами может усилить инфляцию, к тому же большие бюджетные дефициты не позволяют маневрировать расходами и налогами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Второй подход это гибкое денежно-кредитное регулирование, которое осуществляется формально неподконтрольным правительству центральным банком страны. Банк изменяет количество денег в обращении и ставку ссудного процента. Денежно-кредитная политика используется как средство для кратковременного воздействия  на экономику. Иными словами, государство должно проводить антиинфляционные мероприятия для ограничения спроса,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 точки зрения интересов общества, борьба с инфляцией может привести к значительным потерям в народном хозяйстве. По некоторым подсчетам, для снижения инфляции на 1% безработица должна быть в течение года на 2% выше своего естественного уровня, при этом реальный Валовой Национальный Продукт ( ВНП ) уменьшается на 4% по сравнению с потенциальным. Для США, например, такое уменьшение ВНП в 1985 году оценивалось в 160 млрд. долларов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иная с 60-х гг. правительства многих стран проводят политику цен и доходов, которая по существу сводится к ограничению роста заработной платы. Поскольку эта политика означает административную, а не рыночную стратегию борьбы с инфляцией, она не всегда достигают намеченной цели. Параллельное применение различных мер для решения противоречивых проблем может сделать  экономическое регулирование в целом малоэффективным.</w:t>
      </w:r>
    </w:p>
    <w:p>
      <w:pPr>
        <w:pStyle w:val="Normal"/>
        <w:spacing w:lineRule="auto" w:line="360" w:before="2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ким образом, из изложенного выше видно, что инфляция - это сложный многопрофильный процесс, наносящий серьезный ущерб экономике страны, ее населению. Инфляция в настоящее время в той или иной степени охватываеьт практически все страны мира. Борьба с ней с целью ее снижения или полного уничтожения  ( идеальный случай )  требует больших сил и материальных затрат.</w:t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pacing w:val="50"/>
          <w:sz w:val="26"/>
          <w:szCs w:val="26"/>
          <w:lang w:val="ru-RU"/>
        </w:rPr>
      </w:pPr>
      <w:r>
        <w:rPr>
          <w:spacing w:val="50"/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pacing w:val="50"/>
          <w:sz w:val="26"/>
          <w:szCs w:val="26"/>
          <w:lang w:val="ru-RU"/>
        </w:rPr>
      </w:pPr>
      <w:r>
        <w:rPr>
          <w:spacing w:val="50"/>
          <w:sz w:val="26"/>
          <w:szCs w:val="26"/>
          <w:lang w:val="ru-RU"/>
        </w:rPr>
        <w:t>СПИСОК ЛИТЕРАТУРЫ</w:t>
      </w:r>
    </w:p>
    <w:p>
      <w:pPr>
        <w:pStyle w:val="Normal"/>
        <w:spacing w:lineRule="auto" w:line="360" w:before="200" w:after="0"/>
        <w:ind w:hanging="0"/>
        <w:rPr>
          <w:spacing w:val="50"/>
          <w:sz w:val="26"/>
          <w:szCs w:val="26"/>
          <w:lang w:val="ru-RU"/>
        </w:rPr>
      </w:pPr>
      <w:r>
        <w:rPr>
          <w:spacing w:val="50"/>
          <w:sz w:val="26"/>
          <w:szCs w:val="26"/>
          <w:lang w:val="ru-RU"/>
        </w:rPr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С. Никитин и др. Что такое “ шоковая терапия? ” // МЭ и                               </w:t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МО №1 1992</w:t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А. Лившиц    Введение в рыночную экономику  // М., 1991</w:t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Курс экономической теории  под ред. Чепурина М.Н.  Киселевой А.В.</w:t>
      </w:r>
    </w:p>
    <w:p>
      <w:pPr>
        <w:pStyle w:val="Normal"/>
        <w:spacing w:lineRule="auto" w:line="360" w:before="20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// Киров, 1993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К. Эклунд      Эффективная экономика  // М.,1991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SchoolBook" w:hAnsi="SchoolBook" w:eastAsia="SchoolBook" w:cs="SchoolBook"/>
      <w:color w:val="auto"/>
      <w:sz w:val="22"/>
      <w:szCs w:val="22"/>
      <w:lang w:val="en-GB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5:06:00Z</dcterms:created>
  <dc:creator>Andy</dc:creator>
  <dc:description/>
  <dc:language>en-US</dc:language>
  <cp:lastModifiedBy>Павловский</cp:lastModifiedBy>
  <dcterms:modified xsi:type="dcterms:W3CDTF">1997-11-27T15:20:00Z</dcterms:modified>
  <cp:revision>4</cp:revision>
  <dc:subject/>
  <dc:title>ПОНЯТИЕ   ИНФЛЯЦИИ</dc:title>
</cp:coreProperties>
</file>