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259554150"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1518461073"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32696238"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856340467"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431812479"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