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1947952531"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730633883"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371517060"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988420375"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887831326"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1710880303"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479832849"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1882471131"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411281597"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60733239"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2003535565"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2082599122"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1915686511"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562395511"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1762080238"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551798852"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479138074"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784839009"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100039172"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953907236"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