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аблица1: Основные характеристики крупнейших городов Дальнего Восто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061" w:dyaOrig="3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3.35pt;height:163.35pt" filled="f" o:ole="">
            <v:imagedata r:id="rId3" o:title=""/>
          </v:shape>
          <o:OLEObject Type="Embed" ProgID="Excel.Sheet.12" ShapeID="ole_rId2" DrawAspect="Content" ObjectID="_1119847247" r:id="rId2"/>
        </w:objec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8" w:right="1418" w:gutter="0" w:header="0" w:top="1418" w:footer="720" w:bottom="1418"/>
      <w:pgNumType w:start="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64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00:09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31T00:09:00Z</dcterms:modified>
  <cp:revision>2</cp:revision>
  <dc:subject/>
  <dc:title>�������1: �������� �������������� ���������� ������� �������� �������. </dc:title>
</cp:coreProperties>
</file>