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9242100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958555000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